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95576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1797450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65298692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